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11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VI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21 № 16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7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22 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быточности муниципальных предприятий от регулярных перевозок муниципальным транспортом по регулируемым тарифам на территории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159 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унитарным предприятиям, осуществляющим деятельность в области развития культуры, искусства и сохранения культурных ценностей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4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21-07-05T07:15:00Z</dcterms:modified>
  <cp:revision>6</cp:revision>
  <dc:subject/>
  <dc:title/>
</cp:coreProperties>
</file>